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проект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993"/>
        <w:jc w:val="center"/>
        <w:rPr/>
      </w:pPr>
      <w:r>
        <w:rPr>
          <w:sz w:val="28"/>
          <w:szCs w:val="28"/>
          <w:lang w:val="uk-UA"/>
        </w:rPr>
        <w:t>«Про затвердження документацій із землеустрою та надання права користування земельними ділянками суб’єктам земельних віднос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ий проєкт рішення підготовлено на підставі звернень суб’єктів земельних відносин до міської ради з заявами про затвердження документацій із   землеустрою та надання права користування земельними ділянками  відповідно до вимог Законів України: «Про місцеве самоврядування в Україні», «Про землеустрій»,  «Про оренду землі», «Про Державний земельний кадастр», «Про Державну реєстрацію речових прав на нерухоме майно та їх обтяжень», «Про охорону культурної спадщини»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. 123 Земельного кодексу України надання земельних ділянок комунальної власності у користування здійснюється на підставі рішень органів виконавчої влади або органів місцевого самоврядування. 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Рішення зазначених органів приймається на підставі проєктів землеустрою щодо відведення земельних ділянок у разі</w:t>
      </w:r>
      <w:r>
        <w:rPr>
          <w:color w:val="333333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формування нової земельної ділянки (крім поділу та об’єднання) та/або надання земельної ділянки із зміною її цільового призначення;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val="uk-UA" w:eastAsia="ru-RU"/>
        </w:rPr>
      </w:pPr>
      <w:bookmarkStart w:id="0" w:name="n1060"/>
      <w:bookmarkStart w:id="1" w:name="n3804"/>
      <w:bookmarkEnd w:id="0"/>
      <w:bookmarkEnd w:id="1"/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-технічних документацій із землеустрою щодо поділу та об’єднання земельних ділянок у разі поділу та/або об’єднання земельних ділянок.</w:t>
      </w:r>
    </w:p>
    <w:p>
      <w:pPr>
        <w:pStyle w:val="Normal"/>
        <w:shd w:fill="FFFFFF" w:val="clear"/>
        <w:suppressAutoHyphens w:val="false"/>
        <w:ind w:firstLine="45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у користування земельної ділянки, зареєстрованої в Державному земельному кадастрі відповідно до</w:t>
      </w:r>
      <w:r>
        <w:rPr>
          <w:rStyle w:val="Appleconvertedspace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"Про Державний земельний кадастр"</w:t>
        </w:r>
      </w:hyperlink>
      <w:r>
        <w:rPr>
          <w:sz w:val="28"/>
          <w:szCs w:val="28"/>
          <w:lang w:val="uk-UA"/>
        </w:rPr>
        <w:t>,  право власності на яку зареєстровано у Державному реєстрі речових прав на нерухоме майно, без зміни її меж та цільового призначення здійснюється без складення документації із земле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  <w:t>Надання у користування земельної ділянки в інших випадках здійснюється на підставі технічної документації із землеустрою щодо встановлення меж земельної ділянки в натурі (на місцевості).</w:t>
      </w:r>
    </w:p>
    <w:p>
      <w:pPr>
        <w:pStyle w:val="Normal"/>
        <w:jc w:val="both"/>
        <w:rPr/>
      </w:pPr>
      <w:bookmarkStart w:id="2" w:name="n1062"/>
      <w:bookmarkStart w:id="3" w:name="n621"/>
      <w:bookmarkEnd w:id="2"/>
      <w:bookmarkEnd w:id="3"/>
      <w:r>
        <w:rPr>
          <w:sz w:val="28"/>
          <w:szCs w:val="28"/>
          <w:lang w:val="uk-UA"/>
        </w:rPr>
        <w:tab/>
        <w:t>Згідно регламенту Житомирської міської ради, рішення міської ради приймаються виключно на пленарних засіданнях шляхом поіменного або таємного голосування більшістю голосів від загального складу ради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комісії міської ради у зв’язку зі скликанням і проведенням сесії міської ради готують пропозиції та рекомендації з питань, що передбачається внести на розгляд се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                                                   Ігор БЛАЖИЄВСЬКИЙ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9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Arial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613-1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User</cp:lastModifiedBy>
  <cp:lastPrinted>2025-03-12T14:56:00Z</cp:lastPrinted>
  <dcterms:modified xsi:type="dcterms:W3CDTF">2025-05-28T09:06:00Z</dcterms:modified>
  <cp:revision>89</cp:revision>
  <dc:subject/>
  <dc:title>                                                                             На проект рішення міської</dc:title>
</cp:coreProperties>
</file>